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сновные  показатели  финансово-хозяйственной деятельности, включая структуры основных производственных  затрат ( в части регулируемой деятель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поставка холодной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  201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ручка от регулируемой деятельности поставк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ой во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бестоимость производимой холодной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70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покупаемую электрическую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ию,тыс.рублей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84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ем покупаемой электрической энергии, 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0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покупаемую электрическую энергию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мощность) , руб/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 на химреагенты, используемые  в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хнологическом процессе , тон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еззараживания воды УВД-30/5-А15,УОВ-15М-30 (0395 12-02)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оплату труда и отчисления на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иальные нужды основного производственного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сонала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6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амортизацию основных  производст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нных средств и аренду имуще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ьзуемого в технологическом процессе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4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производственные (цеховые) расходы 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 расходы на оплату труда 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исления на социальные нужды, 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9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хозяйственные (управленческие) расходы, в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м числе расходы на оплату труда и отчислени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оциальные нужд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ремонт (капитальный и текущий)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ых производственных средств ,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9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услуги производственного характе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емые по договорам с организациями  на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дение регламентных работ в рамка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ологического характера  ,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4,63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расходы,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08,33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аловая прибыль от продажи  холодной воды</w:t>
            </w:r>
            <w:r>
              <w:rPr>
                <w:b/>
              </w:rPr>
              <w:t>,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) 1408,605</w:t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За  2011 го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Чистая прибыль от  регулируемого  вид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еятельности с указанием размера её расходования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финансирование мероприятий,  предусмотрен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х  инвестиционной программой ОАО «СЗФ» п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системы теплоснабжения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менение стоимости основных фондов, в т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исле за счет ввода  (вывода) их из эксплуатаци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Объём  поднятой воды ,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8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ъём  воды, пропущенной через очистн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ружения,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8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Объем   отпущенной потребителям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 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4,80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  по приборам учё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73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 нормативам потребления (расчетным мет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. Потери  воды в сетях,  проц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отяженность  водопроводных сетей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в однотрубном исчислении),   к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личество скважин,  шту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Количество подкачивающих насосных станций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у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Среднесписочная численность основ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ого персонала ,  челове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,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Удельный расход электроэнергии  на подачу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ды  в сеть ,    тыс. кВт-ч/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0,0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асход воды на собственные,  в том чис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озяйственно-бытовые нужды,  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97,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оказатели использования производствен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ъектов (по объёму перекачки) по отношению к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иковому дню отчетного года ,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Серовский</w:t>
      </w:r>
    </w:p>
    <w:p>
      <w:pPr>
        <w:pStyle w:val="Normal"/>
        <w:rPr/>
      </w:pPr>
      <w:r>
        <w:rPr/>
        <w:t>завод ферросплавов»                                                                                     В.И.Фа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Т.Г.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ЭО                                                           Л.Г.Орлова</w:t>
      </w:r>
    </w:p>
    <w:p>
      <w:pPr>
        <w:pStyle w:val="Normal"/>
        <w:rPr/>
      </w:pPr>
      <w:r>
        <w:rPr/>
        <w:t>Главный энергетик                                                      О.В.Прох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1:00Z</dcterms:created>
  <dc:creator>tedeeva</dc:creator>
  <dc:description/>
  <cp:keywords/>
  <dc:language>en-US</dc:language>
  <cp:lastModifiedBy>Тедеева Людмила Николаевна</cp:lastModifiedBy>
  <cp:lastPrinted>2012-01-24T08:15:00Z</cp:lastPrinted>
  <dcterms:modified xsi:type="dcterms:W3CDTF">2012-02-27T06:22:00Z</dcterms:modified>
  <cp:revision>5</cp:revision>
  <dc:subject/>
  <dc:title>    Информация  об основных показателях финансово-хозяйственной деятельности </dc:title>
</cp:coreProperties>
</file>